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обласний конкурс «Молодий новатор Харківщин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Харківська обласна рада товариства винахідників і раціоналізаторів (ХОР ТВР), Харківська державна наукова бібліотека ім. В.Г. Короленко, за підтримкою Харківської обласної державної адміністрації, відповідно до рішення науково-практичної конференції «Проблеми винахідницької і раціоналізаторської діяльності в Харківській області» від 26 вересня 2019 року, в рамках програми «Молодий  новатор»,  оголошують  черговий  щорічний  </w:t>
      </w:r>
      <w:r>
        <w:rPr>
          <w:b/>
          <w:sz w:val="28"/>
          <w:szCs w:val="28"/>
          <w:lang w:val="uk-UA"/>
        </w:rPr>
        <w:t>конкурс «Молодий новатор Харківщини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ведення конкурсу є активізація науково-технічної творчості молоді Харківської області, розширення номенклатури інновацій, використовуваних в продукції підприємств області, а також підвищення її конкурентоспроможності і якос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онкурс проводиться в один тур з 01 лютого по 23 квітня 2020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Документи на конкурс приймаються до 17 квітня 2020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Підсумки конкурсу будуть підведені 23 квітня 2020 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курсі можуть брати участь: колективи або окремі молоді автори підприємств, науково-дослідницьких,  конструкторських, проектних, технологічних, проектно-вишукувальних організацій,  учбових закладів всіх рівнів, незалежно від форм власнос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Вік учасників конкурсу – до 44 рокі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На конкурс подаються винаходи, корисні моделі, заявки на винаходи, корисні моделі, по яких прийняті рішення про видачу патенту,  прийняті раціоналізаторські пропозиції, наукові роботи і статті, опубліковані не раніше 01.01.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участі в конкурсі не приймаю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находи, корисні моделі, раціоналізаторські пропозиції, наукові роботи і статті, які зайняли призові місця в попередніх конкурс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запатентовані в Україні технічні рішення або ті, які на дату оголошення конкурсу не мали позитивного рішення про видачу патент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находи і корисні моделі, патенти на які на дату оголошення конкурсу втратили юридичну си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випадках, коли декілька винаходів або корисних моделей, направлені на досягнення єдиної мети, і складають серію, кожен з них подається на конкурс окрем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аналізу і оцінки таких винаходів береться до уваги комплексний підх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Е ЗАБЕЗПЕЧЕННЯ КОНКУРСУ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аційне забезпечення конкурсу і загальна координація робіт по його проведенню покладається  на оргкомітет, який складається з представників Харківської обласної державної адміністрації, Харківської обласної ради товариства винахідників і раціоналізаторів, Харківської державної наукової бібліотеки ім. В.Г. Короленко, Харківського обласного правління Науково-технічного товариства (ХОП НТТ), представників підприємств, організацій, громадськ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вдання орг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о-методичне і організаційно-технічне забезпечення конкур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ом і реєстрація матеріалів, які подаються на конкурс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еревірки відповідності матеріалів умовам проведення конкур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ка матеріалів згідно прийнятих критер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проектів підсумкових документів конкурс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і проведення фіналу конкур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ля забезпечення об'єктивної оцінки представлених на конкурс матеріалів члени оргкомітету можуть запрошувати фахівців з підприємств і організацій м. Харкова і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діл обов'язків між членами оргкомітету здійснюється на зборах оргкомітету і оформляється протокол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ІНАЦІЇ КОНКУРСУ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курс проводиться по наступних номінація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а інноваційна пропозиц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а раціоналізаторська пропозиці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ий новато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а публікація в області іннов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ий дипломний проект в області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а розробка в області інформаційних технолог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а розробка в області комунального господарства і побутового обслугов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аща розробка у сфері управління відход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 ПОДАЧІ  МАТЕРІАЛІВ  НА КОНКУРС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єстрації участі в конкурсі кожен учасник подає такі докумен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яву (Додаток 1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 (Додаток 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пію патенту на винахід (корисну модель) або копію рішення про видачу згаданих документ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опис винаходу (корисної моделі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зарубіжних патентів або патентів, отриманих за міжнародною процедуро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Розрахунок терміну окупності використання винаходу  (корисної моделі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економічного ефекту (доходу, прибутку від використання винаходу, корисної моделі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 потенційного об'єму ринку вжитку продукції, виготовленої відповідно до патент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ліцензійних уго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и, підтверджуючі участь в міжнародних виставках, на яких експонувався винахід або товар, виготовлений відповідно до нього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, вказані в пунктах 6÷10 подаються за підписом керівника підприємства (установи або організації), завіреним печаткою, або особисто учасником конкурс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У комплект конкурсних матеріалів обов'язково повинні входити документи №№ 1÷4, 6, 7. Відсутність одного або декількох документів №№ 5, 8, 9, 10 не є показником некомплектності конкурсної роботи, проте негативно впливають на її оцін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Документи 6÷10, які не відповідають встановленим вимогам, не розглядаються і не підлягають оцін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ен окремий винахід, корисну модель учасник конкурсу подає один комплект конкурсних матеріал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подавати на паперових і електронних носіях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і матеріали учасники направляють в Оргкомітет за адресою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а обласна рада товариства винахідників і раціоналізаторів (ХОР ТВР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дан Конституції, 1, Палац праці, 6 під'їзд, 6 поверх, кім. 66-07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Харків,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1003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я для довідок:</w:t>
      </w:r>
    </w:p>
    <w:p>
      <w:pPr>
        <w:pStyle w:val="3"/>
        <w:rPr>
          <w:szCs w:val="28"/>
          <w:u w:val="single"/>
        </w:rPr>
      </w:pPr>
      <w:r>
        <w:rPr>
          <w:szCs w:val="28"/>
        </w:rPr>
        <w:t xml:space="preserve">          </w:t>
      </w:r>
      <w:r>
        <w:rPr>
          <w:szCs w:val="28"/>
          <w:u w:val="single"/>
        </w:rPr>
        <w:t>ХОР ТВР</w:t>
      </w:r>
      <w:r>
        <w:rPr>
          <w:szCs w:val="28"/>
        </w:rPr>
        <w:t>: тел.: (057) 730-06-97; (050) 566-02-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6F6F6" w:val="clear"/>
          <w:lang w:val="uk-UA"/>
        </w:rPr>
        <w:tab/>
      </w:r>
      <w:r>
        <w:rPr>
          <w:sz w:val="28"/>
          <w:szCs w:val="28"/>
          <w:lang w:val="uk-UA"/>
        </w:rPr>
        <w:t xml:space="preserve">e-mail: </w:t>
      </w:r>
      <w:hyperlink r:id="rId2">
        <w:r>
          <w:rPr>
            <w:rStyle w:val="InternetLink"/>
            <w:sz w:val="28"/>
            <w:szCs w:val="28"/>
            <w:shd w:fill="FFFFFF" w:val="clear"/>
            <w:lang w:val="uk-UA"/>
          </w:rPr>
          <w:t>constanta.kh@gmail.com</w:t>
        </w:r>
      </w:hyperlink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ХДНБ ім. В.Г. Короленко:</w:t>
      </w:r>
      <w:r>
        <w:rPr>
          <w:sz w:val="28"/>
          <w:szCs w:val="28"/>
          <w:lang w:val="uk-UA"/>
        </w:rPr>
        <w:t xml:space="preserve"> тел.: (057) 731-14-6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uk-UA"/>
          </w:rPr>
          <w:t>vip_otl@mail.ru</w:t>
        </w:r>
      </w:hyperlink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. Харків  </w:t>
        <w:tab/>
        <w:tab/>
        <w:tab/>
        <w:tab/>
        <w:tab/>
        <w:tab/>
        <w:tab/>
        <w:t>« 01 » лютого 2020 р.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tanta.kh@gmail.com" TargetMode="External"/><Relationship Id="rId3" Type="http://schemas.openxmlformats.org/officeDocument/2006/relationships/hyperlink" Target="mailto:vip_otl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4:00Z</dcterms:created>
  <dc:creator>Лена</dc:creator>
  <dc:description/>
  <cp:keywords/>
  <dc:language>en-US</dc:language>
  <cp:lastModifiedBy>Admin</cp:lastModifiedBy>
  <cp:lastPrinted>2017-07-11T12:50:00Z</cp:lastPrinted>
  <dcterms:modified xsi:type="dcterms:W3CDTF">2020-02-12T11:32:00Z</dcterms:modified>
  <cp:revision>5</cp:revision>
  <dc:subject/>
  <dc:title>П О Л О Ж Е Н И Е</dc:title>
</cp:coreProperties>
</file>